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S CORTA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¿ Qué es la medicina deportiva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po de la medicina que se ocupa de la valoración de la aptitud física y el diagnóstico y tratamiento de las lesiones sufridas durante la práctica de la actividades deportiv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  ¿Qué 3 tipos de medidas toma la organización de la prevención de la violencia en España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tiva, preventiva y de carácter represiv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¿Quién es el presidente del CS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ime Lissavetz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¿ Qué es la carta verde del deporte español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una iniciativa del CSD, para la definición conjunta de los principios de sostenibilidad ambiental que deben regir en sus actividad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- ¿ Cuál es la esencia de los valores deportivos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a sana, juego limpio, espíritu de superación y rechazo a la violenc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¿Qué significa el CCSS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ción de la comisión del control y seguimiento para la salud y el dopaj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 ¿Qué es el dopaje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la utilización de sustancia o métodos cuyo uso está prohibido en el deporte federado, pero también su promoción o incitación se considera dopaj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- ¿Dónde reside el desarrollo del deporte de alto nivel en Españ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las federaciones deportivas españolas con colaboración de las comunidades autónom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- ¿Qué es la tecnificación deportiv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 los pasos que hay que seguir para pasar de un talento deportivo a su llegada al alto niv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- ¿Cuándo se considera que un deportista es de alto niv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ndo hayan sido acreditados como tal, por resolución del presidente del CS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TES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¿ Qué organización ha concedido becas para deportistas paralímpicos de cara a los juegos de Londres 2012?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FPE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 xml:space="preserve">b) ADOP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RF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Ninguna de las anterio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¿Cuántas federaciones españolas de deporte existen en Españ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45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) 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¿Qué % de los niños españoles son obesos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) 1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2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3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40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¿Qué % de los niños españoles tienen sobrepeso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20%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) 2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3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35 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- ¿Están permitidos los agentes anabolizantes en la alta competición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í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)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Sí, pero sólo con receta méd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No, excepto en EEU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¿Cuántos centros de alto rendimiento hay en España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)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¿Dónde hay un centro especializado de alto rendimiento de tiro olímpic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En Val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En Santande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) En Gran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En Jerez de la Front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- ¿Qué personas pueden participar en el denominado deporte universitario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) Sólo estudiantes que estén cursando estudios en la Univers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Estudiantes que estén cursando o hayan cursado estudios en la Univers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odas las personas mayores de 18 añ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b) y c) son correct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- ¿Cada cuánto tiempo convoca el CSD los campeonatos de España universitarios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Cada 6 mes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) Anual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Cada 2 añ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Cada 4 añ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- ¿En qué año se creó la fundación del deporte jo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9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1993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) 19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DADERO O FALS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a tarjeta de salud del deportista forma parte del proyecto gubernamental. </w:t>
      </w:r>
      <w:r>
        <w:rPr>
          <w:rFonts w:cs="Arial" w:ascii="Arial" w:hAnsi="Arial"/>
          <w:color w:val="FF0000"/>
        </w:rPr>
        <w:t>V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a medicina deportiva fue creada en los años 50. </w:t>
      </w:r>
      <w:r>
        <w:rPr>
          <w:rFonts w:cs="Arial" w:ascii="Arial" w:hAnsi="Arial"/>
          <w:color w:val="FF0000"/>
        </w:rPr>
        <w:t>F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 denomina deporte escolar a las actividades realizadas en la asignatura de Educación Física. </w:t>
      </w:r>
      <w:r>
        <w:rPr>
          <w:rFonts w:cs="Arial" w:ascii="Arial" w:hAnsi="Arial"/>
          <w:color w:val="FF0000"/>
        </w:rPr>
        <w:t>F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nualmente se publican las resoluciones del CSD en el B.O.E .   </w:t>
      </w:r>
      <w:r>
        <w:rPr>
          <w:rFonts w:cs="Arial" w:ascii="Arial" w:hAnsi="Arial"/>
          <w:color w:val="FF0000"/>
        </w:rPr>
        <w:t xml:space="preserve"> V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l CSD está definido como un organismo a nivel nacional.    </w:t>
      </w:r>
      <w:r>
        <w:rPr>
          <w:rFonts w:cs="Arial" w:ascii="Arial" w:hAnsi="Arial"/>
          <w:color w:val="FF0000"/>
        </w:rPr>
        <w:t>F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¿La Tarjeta de Salud del Deportista forma parte del proyecto gubernamental de proponer y establecer medidas para proteger la salud del deportista?</w:t>
      </w:r>
      <w:r>
        <w:rPr>
          <w:rFonts w:cs="Arial" w:ascii="Arial" w:hAnsi="Arial"/>
          <w:b/>
          <w:bCs/>
          <w:color w:val="800000"/>
        </w:rPr>
        <w:t>V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¿el centro de medicina deportiva tiene su origen en el servicio de Medicina Deportiva creado en los años 70 por la Delegación Nacional de Educación Física y Deporte? </w:t>
      </w:r>
      <w:r>
        <w:rPr>
          <w:rFonts w:cs="Arial" w:ascii="Arial" w:hAnsi="Arial"/>
          <w:b/>
          <w:bCs/>
          <w:color w:val="800000"/>
        </w:rPr>
        <w:t>F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Se denomina globalmente Tecnificación Deportiva a los diversos pasos que se dan a través del perfeccionamiento deportivo, desde la detección de un talento deportivo hasta su llegada al Alto Nivel.</w:t>
      </w:r>
      <w:r>
        <w:rPr>
          <w:rFonts w:cs="Arial" w:ascii="Arial" w:hAnsi="Arial"/>
          <w:b/>
          <w:bCs/>
          <w:color w:val="800000"/>
        </w:rPr>
        <w:t>V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 denomina deporte universitario, al realizado por estudiantes universitarios y organizado por los Servicios de Deportes de cada Universidad. </w:t>
      </w:r>
      <w:r>
        <w:rPr>
          <w:rFonts w:cs="Arial" w:ascii="Arial" w:hAnsi="Arial"/>
          <w:b/>
          <w:bCs/>
          <w:color w:val="800000"/>
        </w:rPr>
        <w:t>V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Se denomina deporte en edad escolar a todas aquellas actividades que, de forma organizada se celebran dentro del programa de la asignatura de Educación Física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800000"/>
        </w:rPr>
        <w:t>F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SES INCOMPLETAS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</w:rPr>
        <w:t xml:space="preserve">El secretario de estado para el deporte es nombrado por el </w:t>
      </w:r>
      <w:r>
        <w:rPr>
          <w:rFonts w:cs="Arial" w:ascii="Arial" w:hAnsi="Arial"/>
          <w:color w:val="FF0000"/>
          <w:u w:val="single"/>
        </w:rPr>
        <w:t xml:space="preserve">Consejo de Ministros </w:t>
      </w:r>
      <w:r>
        <w:rPr>
          <w:rFonts w:cs="Arial" w:ascii="Arial" w:hAnsi="Arial"/>
        </w:rPr>
        <w:t xml:space="preserve">y ostenta la dirección del </w:t>
      </w:r>
      <w:r>
        <w:rPr>
          <w:rFonts w:cs="Arial" w:ascii="Arial" w:hAnsi="Arial"/>
          <w:color w:val="FF0000"/>
          <w:u w:val="single"/>
        </w:rPr>
        <w:t>consejo.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</w:rPr>
        <w:t>El CSD se compone d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u w:val="single"/>
        </w:rPr>
        <w:t>presidente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</w:rPr>
        <w:t>vicepresidente 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u w:val="single"/>
        </w:rPr>
        <w:t>vocales.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</w:rPr>
        <w:t>La medicina deportiva:Campo de la Medicina que se ocupa de la valoración de l</w:t>
      </w:r>
      <w:r>
        <w:rPr>
          <w:rFonts w:cs="Arial" w:ascii="Arial" w:hAnsi="Arial"/>
          <w:u w:val="none"/>
        </w:rPr>
        <w:t>a aptitud Física y el diagnóstico y tratamiento de las lesiones sufridas durante la práctica de (____ ).(</w:t>
      </w:r>
      <w:r>
        <w:rPr>
          <w:rFonts w:cs="Arial" w:ascii="Arial" w:hAnsi="Arial"/>
          <w:color w:val="FF6600"/>
          <w:u w:val="none"/>
        </w:rPr>
        <w:t>actividades deportivas</w:t>
      </w:r>
      <w:r>
        <w:rPr>
          <w:rFonts w:cs="Arial" w:ascii="Arial" w:hAnsi="Arial"/>
          <w:u w:val="none"/>
        </w:rPr>
        <w:t>)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  <w:b/>
          <w:bCs/>
          <w:u w:val="none"/>
        </w:rPr>
        <w:t xml:space="preserve">tecnificación depoprtiva </w:t>
      </w:r>
      <w:r>
        <w:rPr>
          <w:rFonts w:cs="Arial" w:ascii="Arial" w:hAnsi="Arial"/>
          <w:u w:val="none"/>
        </w:rPr>
        <w:t>Contiene la descripción,(----------) , condiciones, etc. de los CTD y CETD., así como relación de los existentes y detalle de cada uno de ellos. (</w:t>
      </w:r>
      <w:r>
        <w:rPr>
          <w:rFonts w:cs="Arial" w:ascii="Arial" w:hAnsi="Arial"/>
          <w:color w:val="FF6600"/>
          <w:u w:val="none"/>
        </w:rPr>
        <w:t>fundamentos, objetivos</w:t>
      </w:r>
      <w:r>
        <w:rPr>
          <w:rFonts w:cs="Arial" w:ascii="Arial" w:hAnsi="Arial"/>
          <w:u w:val="none"/>
        </w:rPr>
        <w:t>)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  <w:b/>
          <w:bCs/>
          <w:u w:val="none"/>
        </w:rPr>
        <w:t>El csd en 1991incorpora:</w:t>
      </w:r>
      <w:r>
        <w:rPr>
          <w:rFonts w:cs="Arial" w:ascii="Arial" w:hAnsi="Arial"/>
          <w:u w:val="none"/>
        </w:rPr>
        <w:t>Se incorporan 2 nuevas Federaciones: (--------------------).     (</w:t>
      </w:r>
      <w:r>
        <w:rPr>
          <w:rFonts w:cs="Arial" w:ascii="Arial" w:hAnsi="Arial"/>
          <w:color w:val="FF6600"/>
          <w:u w:val="none"/>
        </w:rPr>
        <w:t>Natación y Piragüismo</w:t>
      </w:r>
      <w:r>
        <w:rPr>
          <w:rFonts w:cs="Arial" w:ascii="Arial" w:hAnsi="Arial"/>
          <w:u w:val="none"/>
        </w:rPr>
        <w:t>)</w:t>
      </w:r>
      <w:r>
        <w:rPr>
          <w:rFonts w:cs="Arial" w:ascii="Arial" w:hAnsi="Arial"/>
          <w:color w:val="FF6600"/>
          <w:u w:val="none"/>
        </w:rPr>
        <w:t xml:space="preserve">  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  <w:b/>
          <w:bCs/>
          <w:u w:val="none"/>
        </w:rPr>
        <w:t>Las federaciones deportivas son:</w:t>
      </w:r>
      <w:r>
        <w:rPr>
          <w:rFonts w:cs="Arial" w:ascii="Arial" w:hAnsi="Arial"/>
          <w:u w:val="none"/>
        </w:rPr>
        <w:t>Son entidades(------------) sin ánimo de lucro. (</w:t>
      </w:r>
      <w:r>
        <w:rPr>
          <w:rFonts w:cs="Arial" w:ascii="Arial" w:hAnsi="Arial"/>
          <w:color w:val="FF6600"/>
          <w:u w:val="none"/>
        </w:rPr>
        <w:t>Privadas</w:t>
      </w:r>
      <w:r>
        <w:rPr>
          <w:rFonts w:cs="Arial" w:ascii="Arial" w:hAnsi="Arial"/>
          <w:u w:val="none"/>
        </w:rPr>
        <w:t>)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  <w:b/>
          <w:bCs/>
          <w:u w:val="none"/>
        </w:rPr>
        <w:t xml:space="preserve">Lucha contra el Dopaje </w:t>
      </w:r>
      <w:r>
        <w:rPr>
          <w:rFonts w:cs="Arial" w:ascii="Arial" w:hAnsi="Arial"/>
          <w:u w:val="none"/>
        </w:rPr>
        <w:t xml:space="preserve">Contiene Normativa,(-------) de uso, el Buscador de sustancias prohibidas en el deporte y el Control de Dopaje. ( </w:t>
      </w:r>
      <w:r>
        <w:rPr>
          <w:rFonts w:cs="Arial" w:ascii="Arial" w:hAnsi="Arial"/>
          <w:color w:val="FF6600"/>
          <w:u w:val="none"/>
        </w:rPr>
        <w:t>Autorizaciones y Declaraciones)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  <w:b/>
          <w:bCs/>
          <w:u w:val="none"/>
        </w:rPr>
        <w:t>el comité de disciplina deportiva,</w:t>
      </w:r>
      <w:r>
        <w:rPr>
          <w:rFonts w:cs="Arial" w:ascii="Arial" w:hAnsi="Arial"/>
          <w:u w:val="none"/>
        </w:rPr>
        <w:t>:El mandato de sus miembros será de(---) años, renovándose parcialmente cada dos.(</w:t>
      </w:r>
      <w:r>
        <w:rPr>
          <w:rFonts w:cs="Arial" w:ascii="Arial" w:hAnsi="Arial"/>
          <w:color w:val="FF6600"/>
          <w:u w:val="none"/>
        </w:rPr>
        <w:t>cuatro</w:t>
      </w:r>
      <w:r>
        <w:rPr>
          <w:rFonts w:cs="Arial" w:ascii="Arial" w:hAnsi="Arial"/>
          <w:u w:val="none"/>
        </w:rPr>
        <w:t>)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  <w:b/>
          <w:bCs/>
          <w:u w:val="none"/>
        </w:rPr>
        <w:t xml:space="preserve">La Carta Verde </w:t>
      </w:r>
      <w:r>
        <w:rPr>
          <w:rFonts w:cs="Arial" w:ascii="Arial" w:hAnsi="Arial"/>
          <w:u w:val="none"/>
        </w:rPr>
        <w:t>La Carta Verde del Deporte Español es una iniciativa del Consejo Superior de Deportes, abierta a la participación de diferentes(-----) del Deporte en España, para la definición conjunta de los principios de sostenibilidad ambiental que deben regir en sus actividades.(</w:t>
      </w:r>
      <w:r>
        <w:rPr>
          <w:rFonts w:cs="Arial" w:ascii="Arial" w:hAnsi="Arial"/>
          <w:color w:val="FF6600"/>
          <w:u w:val="none"/>
        </w:rPr>
        <w:t>Agentes</w:t>
      </w:r>
      <w:r>
        <w:rPr>
          <w:rFonts w:cs="Arial" w:ascii="Arial" w:hAnsi="Arial"/>
          <w:u w:val="none"/>
        </w:rPr>
        <w:t>)</w:t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>
          <w:rFonts w:cs="Arial" w:ascii="Arial" w:hAnsi="Arial"/>
          <w:u w:val="none"/>
        </w:rPr>
        <w:t xml:space="preserve">El Consejo Superior de Deportes, está definido en la Ley 10/1990, de 15 de octubre, del deporte, como un Organismo </w:t>
      </w:r>
      <w:r>
        <w:rPr>
          <w:rFonts w:cs="Arial" w:ascii="Arial" w:hAnsi="Arial"/>
          <w:color w:val="FF0000"/>
          <w:u w:val="none"/>
        </w:rPr>
        <w:t>Autónomo</w:t>
      </w:r>
      <w:r>
        <w:rPr>
          <w:rFonts w:cs="Arial" w:ascii="Arial" w:hAnsi="Arial"/>
          <w:u w:val="none"/>
        </w:rPr>
        <w:t xml:space="preserve"> de carácter administrativo, a través del cual se ejerce la actuación de la </w:t>
      </w:r>
      <w:r>
        <w:rPr>
          <w:rFonts w:cs="Arial" w:ascii="Arial" w:hAnsi="Arial"/>
          <w:color w:val="FF0000"/>
          <w:u w:val="none"/>
        </w:rPr>
        <w:t>Administración</w:t>
      </w:r>
      <w:r>
        <w:rPr>
          <w:rFonts w:cs="Arial" w:ascii="Arial" w:hAnsi="Arial"/>
          <w:u w:val="none"/>
        </w:rPr>
        <w:t xml:space="preserve"> del Estado en el ámbito del deporte.</w:t>
      </w:r>
    </w:p>
    <w:p>
      <w:pPr>
        <w:pStyle w:val="Normal"/>
        <w:spacing w:before="0" w:after="20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lebody">
    <w:name w:val="tilebod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46:00Z</dcterms:created>
  <dc:creator> </dc:creator>
  <dc:description/>
  <dc:language>en-US</dc:language>
  <cp:lastModifiedBy>Eva Navarro</cp:lastModifiedBy>
  <dcterms:modified xsi:type="dcterms:W3CDTF">2010-03-17T08:09:55Z</dcterms:modified>
  <cp:revision>2</cp:revision>
  <dc:subject/>
  <dc:title/>
</cp:coreProperties>
</file>